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u w:val="single"/>
        </w:rPr>
        <w:t xml:space="preserve">IV YEAR B.TECH-I SEMESTER -R09 REGULATION- SUPPLEMENTARY 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.00 AM TO 1:00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80"/>
        <w:gridCol w:w="1980"/>
        <w:gridCol w:w="30"/>
        <w:gridCol w:w="2020"/>
        <w:gridCol w:w="40"/>
        <w:gridCol w:w="30"/>
        <w:gridCol w:w="1820"/>
        <w:gridCol w:w="40"/>
        <w:gridCol w:w="30"/>
        <w:gridCol w:w="1820"/>
        <w:gridCol w:w="30"/>
        <w:gridCol w:w="1960"/>
        <w:gridCol w:w="1620"/>
        <w:gridCol w:w="30"/>
      </w:tblGrid>
      <w:tr>
        <w:trPr>
          <w:trHeight w:val="208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URSE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TUESDAY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FRIDAY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-05-2018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-05-2018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GROUND WATER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DEVELOPMENT AND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ND MITIG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DVANCED STRUCTURA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GIS AND REMOTE SEN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AVEMENT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ESTIMATING AND COST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FINITE EL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DVANCED FOUNDATION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HOD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MENTS OF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TER RESOUR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ARTHQUAK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LANNING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TERSHED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CONTRO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  <w:u w:val="single"/>
              </w:rPr>
              <w:t>OPTIMIZATION TECHNIQUE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WITCHGEAR AND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UTILIZATION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OWER SYSTE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ELECTRICAL DISTRIBUTION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OPERATIO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VLSI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TECTION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ICAL ENE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8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NTRO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HIGH VOLTAG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DIGIT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IGNAL PROCESSING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ROBO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FOR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NUFACTURING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ERATIONS RESEARCH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OWER PLA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AD CA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MECHAN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NC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UTOMATION IN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VIBR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NUFACTURING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CHATRO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UNCONVENTION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MPOSITE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CHINING PROCESSE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MI EMC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SP PROCESSORS AND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ELEVISION ENGINEER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RCHITECTURE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NAGEMENT SCIENCE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ICROWAVE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ULTIMEDIA AND SIGN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VLSI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u w:val="single"/>
              </w:rPr>
              <w:t>OPTICAL COMMUNICATIONS</w:t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ELECOMMUNICATION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COD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MBEDDED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WITCHING SYSTEM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IGITAL IMAG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CESSING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OBILE COMPUT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OFT COMPUTING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INFORMATION RETRIEV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MPUTER GRAPH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DVANCED 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ATA WAREHOUSING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OFTWARE TESTING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UX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CHINE LEARNING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RCHITECTURE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DATA MIN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THODOLOGIE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4"/>
                <w:szCs w:val="14"/>
              </w:rPr>
              <w:t>DESIGN PATTERN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LOUD COMPUT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ISTRIBUTED COMPUT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1</w:t>
      </w:r>
      <w:r>
        <w:rPr>
          <w:b/>
        </w:rPr>
        <w:t>7-03-2018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u w:val="single"/>
        </w:rPr>
        <w:t xml:space="preserve">IV YEAR B.TECH-I SEMESTER -R09 REGULATION- SUPPLEMENTARY 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.00AM TO 1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94684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pt" to="745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80"/>
        <w:gridCol w:w="30"/>
        <w:gridCol w:w="1960"/>
        <w:gridCol w:w="2080"/>
        <w:gridCol w:w="30"/>
        <w:gridCol w:w="1820"/>
        <w:gridCol w:w="40"/>
        <w:gridCol w:w="30"/>
        <w:gridCol w:w="1820"/>
        <w:gridCol w:w="30"/>
        <w:gridCol w:w="1960"/>
        <w:gridCol w:w="1620"/>
        <w:gridCol w:w="30"/>
      </w:tblGrid>
      <w:tr>
        <w:trPr>
          <w:trHeight w:val="206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URSE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TUESDAY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5-2018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TUESDAY</w:t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-05-2018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-05-2018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FRIDAY</w:t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RI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ETROLEUM AND PETRO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RANSPORT PHENOMENA</w:t>
            </w:r>
          </w:p>
        </w:tc>
        <w:tc>
          <w:tcPr>
            <w:tcW w:w="3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OCESS DYNAMICS AND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HEMICAL PROCESS</w:t>
            </w:r>
          </w:p>
        </w:tc>
        <w:tc>
          <w:tcPr>
            <w:tcW w:w="3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CESS MODELING AND</w:t>
            </w:r>
          </w:p>
        </w:tc>
        <w:tc>
          <w:tcPr>
            <w:tcW w:w="3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INDUSTRIAL SAFET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HEMICAL TECHNOLOGY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OLYMER TECHNOLOGY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NTROL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QUIPMENT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IMUL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AZARD 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VIRONMENT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BIOTECHNOLOGY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TELEMETRY AND TEL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NTROL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CONTRO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ALYT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 MEDICAL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DIGITAL SIGN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TOELECTRON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MBEDDED AND REALTIME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VLSI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  <w:u w:val="single"/>
              </w:rPr>
              <w:t>LASER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ROBOT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UTOM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ARTIFI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MBEDDED AND REALTIM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TELLIG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REHABILITATION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PROCESSOR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IMAGE PROCESSING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VLSI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RTIFICIAL NEU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CROCONTROLLER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ATTERN RECOGNI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SP PROCESSORS AND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RCHITECTURE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TELEMEDICIN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OFT COMPUT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INFORMATION RETRIEVAL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EMANTIC WEB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OCIAL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ULTIMEDIA AND RICH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BJECT ORIENTED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OBILE APPLIC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OFTWARE TESTING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VLSI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WIRELESS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TERNET APPLICATIONS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AND MOBIL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ND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EVELOP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THODOLOGIE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CRIPTING LANGUAGES</w:t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HUMAN COMPUTER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IMAGE PROCESSING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INTERACTION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ATTERN RECOGNI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OWER PLANT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MPUTATIONAL FLUID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  <w:u w:val="single"/>
              </w:rPr>
              <w:t>COMPUTER ORGANIZATION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ADVANCED DATA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ERATIONS RESEARCH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FLEXIBLE MANUFACTURING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PROCESSOR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ROBOTICS AND 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OTION CONTRO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STRUCTURE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YSTEM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ICROCONTROLLER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9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RENEWABLE ENERGY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DVANCED KINEMATICS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URCE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DYNAMICS OF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DUCT DESIGN AND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CHINERY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SSEMBLY AUTOMATION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7-03-2018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u w:val="single"/>
        </w:rPr>
        <w:t xml:space="preserve">IV YEAR B.TECH-I SEMESTER -R09 REGULATION- SUPPLEMENTARY 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10.00 AM TO 1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9468485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pt" to="745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80"/>
        <w:gridCol w:w="1980"/>
        <w:gridCol w:w="30"/>
        <w:gridCol w:w="2020"/>
        <w:gridCol w:w="40"/>
        <w:gridCol w:w="30"/>
        <w:gridCol w:w="1820"/>
        <w:gridCol w:w="40"/>
        <w:gridCol w:w="30"/>
        <w:gridCol w:w="1820"/>
        <w:gridCol w:w="30"/>
        <w:gridCol w:w="1960"/>
        <w:gridCol w:w="1620"/>
        <w:gridCol w:w="30"/>
      </w:tblGrid>
      <w:tr>
        <w:trPr>
          <w:trHeight w:val="206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TUESDAY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FRIDAY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-05-2018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-05-2018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RI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ON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SP PROCESSORS AND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RCHITECTURE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NAGEMENT SCIEN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ADVANCE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  <w:u w:val="single"/>
              </w:rPr>
              <w:t>DIGITAL 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ULTIMEDIA AND SIGN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ELECTON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IGITAL IMAG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VLSI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ELECOMMUNIC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MBEDDED SYSTEM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COD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EASUREMENT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CESSING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I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8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TICAL 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PREAD SPECTRUM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MUNICATION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MI EMC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4"/>
                <w:szCs w:val="14"/>
              </w:rPr>
              <w:t>EXPERIMENT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ECHNIQUES I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ETALLURGIC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ETALLOGRAPH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NAGEMENT SCIENCE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 METALLU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TEEL MAK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NON DESTRUCTIV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BLEM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EMI CONDUCTOR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AND CORROS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EST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OLYMERIC MATERIAL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GNETIC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X RAY METALLOGRAPHY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ERAMICS SCIENCE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4"/>
                <w:szCs w:val="14"/>
              </w:rPr>
              <w:t>DESIGN PATTERN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ARTIFICIAL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EB TECHNOLOGI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MPUTER GRAPH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ISTRIBUTED SYSTEM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IGITAL IMAGE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VLSI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ND COMPUTER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TELLIGEN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OBILE COMPUT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CESSING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RTIFICIAL NEURA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NETWORK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DVANCE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ATION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IRCRAFT MAINTENANC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CHANICAL VIBR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THEO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ERODYNAM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IRFRAME STRUCTURAL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AD CA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FLIGHT SCHEDULING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NUMERICAL METHOD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ND STRUCTU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PLLICATON TO FLIGH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ESIGN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ER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XPERIMENT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CHANISM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ERODYNAMIC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CHANICAL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PACE MECHANIC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ORY OF ELASTICI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VIRTU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STRUMENTATIO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MPUTER AIDED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 MED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AND OPTIM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MBEDDED AND REALTIME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VLSI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9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TOELECTRON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CONTRO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CONTROL I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  <w:u w:val="single"/>
              </w:rPr>
              <w:t>LASER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SYSTEM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NUFACTU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TELEMETRY AND TEL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NTRO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17-03-2018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2091"/>
          <w:pgMar w:left="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ge4"/>
      <w:bookmarkStart w:id="5" w:name="page4"/>
      <w:bookmarkEnd w:id="5"/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u w:val="single"/>
        </w:rPr>
        <w:t xml:space="preserve">IV YEAR B.TECH-I SEMESTER -R09 REGULATION- SUPPLEMENTARY 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.00 AM TO 1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9468485" cy="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pt" to="745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80"/>
        <w:gridCol w:w="30"/>
        <w:gridCol w:w="1960"/>
        <w:gridCol w:w="30"/>
        <w:gridCol w:w="2020"/>
        <w:gridCol w:w="40"/>
        <w:gridCol w:w="1880"/>
        <w:gridCol w:w="30"/>
        <w:gridCol w:w="1820"/>
        <w:gridCol w:w="30"/>
        <w:gridCol w:w="1960"/>
        <w:gridCol w:w="1620"/>
        <w:gridCol w:w="30"/>
      </w:tblGrid>
      <w:tr>
        <w:trPr>
          <w:trHeight w:val="206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TUESDAY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5-2018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-05-2018</w:t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-05-2018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-05-2018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TUESDA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BIOETHIC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BIOSAFETY 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OLECULAR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BIOPROC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TRUCTURAL BI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PATHOGENESI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ATION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DOWNSTREAM PROCESSING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TIMIZATION AND PLA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CANCER BI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BIOPHARMACEUTICAL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OLECULAR BI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ROP IMPROV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INTRODUCTION TO BIO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TERIAL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UTOMOTIVE CHAS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MPUTATIONAL FLUID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ND SUSPENS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ERATIONS RESEARCH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TROLOGY AND SURFA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AD CAM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UTOMOTIVE POLLU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 PROCESSORS AND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ND CONTRO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ICRO CONTROLLER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MECHAN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  <w:u w:val="single"/>
              </w:rPr>
              <w:t>FINITE ELEMENT METHOD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VIBR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VEHICLE BODY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CHATRO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AND SAFETY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INE SUBSID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E CONSTRUC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MINER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  <w:u w:val="single"/>
              </w:rPr>
              <w:t>ROCK SLOPE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TUNNELING ENGINEER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ROCK MECHA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INE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E LEGISLATION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ROCK FRAG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TRATA CONTRO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ROCK EXCAV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COMPUTER APPLICATIONS I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ING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  <w:u w:val="single"/>
              </w:rPr>
              <w:t>PRINCIPALS OF TRIBOLOG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INTENANCE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CHANICAL HANDL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CHANICAL SYSTEM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UNDERGROU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TROLOGY AND MACHIN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INE ELECTR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UTOMOBIL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RANSPORT LOAD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DUC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~26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OO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YSTEM MODELING AND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QUIP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 PROCESSOR AND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QUIP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IMULATION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MICRO CONTROLLER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MPUTATIONAL FLUID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IPELINE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ETROLEUM REFINING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IL &amp; GAS PROCESSING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EALTH SAFETY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NUMERICAL METHOD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VIRONMENT I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FOR MODELING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HEMICAL REACTION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ETROCHEMIC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LANT DESIGN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ETROLEUM INDUST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IMUL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OFFSHORE ENGINEERING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7-03-2018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6838" w:h="12091"/>
          <w:pgMar w:left="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6" w:name="page5"/>
      <w:bookmarkEnd w:id="6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u w:val="single"/>
        </w:rPr>
        <w:t xml:space="preserve">IV YEAR B.TECH-I SEMESTER -R09 REGULATION- SUPPLEMENTARY 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24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10.00 AM TO 1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5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80"/>
        <w:gridCol w:w="1980"/>
        <w:gridCol w:w="2080"/>
        <w:gridCol w:w="1880"/>
        <w:gridCol w:w="30"/>
        <w:gridCol w:w="1820"/>
        <w:gridCol w:w="1980"/>
        <w:gridCol w:w="30"/>
        <w:gridCol w:w="1560"/>
        <w:gridCol w:w="40"/>
        <w:gridCol w:w="30"/>
      </w:tblGrid>
      <w:tr>
        <w:trPr>
          <w:trHeight w:val="206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TUESDAY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FRIDAY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TUESDAY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RIDAY</w:t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-05-2018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ONDAY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VIRONMENTA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OLLUTION OF SOIL &amp;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REMEDIATI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FINITE ELEMENT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INCIPLES OF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INCIPLES OF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HOD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NDUSTRIAL WASTE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GIS AND REMOTE SENSING</w:t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ESTIMATING AND COST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IR POLLUTIO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VIRONMENTAL</w:t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ND MITIGATI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HEMISTRY AND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CONTRO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DESIGN OF WATER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TER RESOURCES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MICROBIOLOG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UPPLY SYSTEM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LANNING AND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GROUND WATER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DEVELOPMENT AND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URFA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CHATRO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MS/NEMS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ND APPLICATION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ERATIONS RESEARCH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TROLOGY AND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AD CAM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ARBON NANO TUB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MECHANICAL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MPUTATIONAL FLUI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NANO SENSOR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NANO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VIBRATION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HEIR 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CTUATOR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UTOMATION IN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ODELLING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NUFACTURING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IMULATION I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FOOD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CHANICA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LANT DESIG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AYOUT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EASUREMENTS AND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OST HARVEST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8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ICULTURE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MICRO IRRIGATION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FARM MACHINERY AND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GRO INDUSTRI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MPUTATIONAL FLUI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FOR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QUIPMENTS-II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BI-PRODUCT UTIL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TERSHED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ORTICULTURE PRODUCE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  <w:u w:val="single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RYING AND STORAG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7-03-2018</w:t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37" w:before="0" w:after="0"/>
        <w:ind w:left="1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.THE EXAMINATIONS SHALL BE CONDUCTED AS USUAL.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80" w:leader="none"/>
          <w:tab w:val="left" w:pos="1200" w:leader="none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1462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8:00Z</dcterms:created>
  <dc:creator>Anitha</dc:creator>
  <dc:description/>
  <cp:keywords/>
  <dc:language>en-US</dc:language>
  <cp:lastModifiedBy>Anitha</cp:lastModifiedBy>
  <cp:lastPrinted>2018-03-07T15:09:00Z</cp:lastPrinted>
  <dcterms:modified xsi:type="dcterms:W3CDTF">2018-04-06T09:50:00Z</dcterms:modified>
  <cp:revision>27</cp:revision>
  <dc:subject/>
  <dc:title/>
</cp:coreProperties>
</file>